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04.06.2018г. по 12.06.2018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5июня познавательная- игровая программа «Веселая зебра» прошла для детей и подростков. На мероприятии ребята говорили о безопасности на дороге, вспомнили дорожные знаки, правила дорожного движения на дороге, на железнодорожном переезде, в транспорте. Провели соревнования. Мероприятие ребятам понравилось, прошло весело и позити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8155" cy="225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7865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07 июня игровая программа для детей и подростков «Солнечный круг» вновь собрала детей села. На мероприятии было весело и шумно от веселых игр и конкурсов на тему круг и все, что имеет круглую форму. Ребята играли соревновались, решали головоломки, загадывали загадки друг другу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8780" cy="219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08 июня прошло познавательное мероприятие для участников клуба «Сударушка» под названием «Будьте здоровы». Полезную информацию получили о здоровье участники клуба. Оказывается, чтобы меньше болеть - надо быть оптимистом, меньше себя жалеть. После интересных сообщений о здоровье и обсуждения услышанного, участники клуба обсуждали свои житейские пробл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9 июня прошел праздничный концерт ко Дню России «Пою тебе, моя Россиия».  Для собравшихся в зале клуба зрителям были исполнены песни о Родине, в исполнении вокальных групп «Ивушка», «Непоседы», солистов Алины Мельниковой, Лебедевой Яны, Оли Крыжановской, Вероники Некипе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тем со зрителями провели познавательную викторину на тему «Вокруг света за час». В викторине принимали участие и дети, и взрослые. Викторина была разделена на туры: «Мы граждане России», «Российская символика», «Споем о родине». Концертно-конкурсная программа прошла насыщенно и интерес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0525" cy="2190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2 июня вокальная группа «Ивушка» и вокальная группа «Непоседы» принимали участие в городских мероприятиях, посвященных Дню Рос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бодное время ребята не скучали, а находили себе занятия по интересам: играли в бадминтон, в футбол, рисов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23:49:00Z</dcterms:created>
  <dc:creator>User</dc:creator>
  <dc:description/>
  <cp:keywords/>
  <dc:language>en-US</dc:language>
  <cp:lastModifiedBy>Буcина ТВ</cp:lastModifiedBy>
  <dcterms:modified xsi:type="dcterms:W3CDTF">2018-06-13T04:57:00Z</dcterms:modified>
  <cp:revision>4</cp:revision>
  <dc:subject/>
  <dc:title/>
</cp:coreProperties>
</file>